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71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176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625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104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