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94679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68225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60466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28398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