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414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563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273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8349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